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______________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sing an Indicator to Determine the pH of Various Substanc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sult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UBSTANCE</w:t>
        <w:tab/>
        <w:tab/>
        <w:t xml:space="preserve">    HYPOTHESIS</w:t>
        <w:tab/>
        <w:tab/>
        <w:tab/>
        <w:tab/>
        <w:tab/>
        <w:t xml:space="preserve">      RESUL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 xml:space="preserve"> ACID,BASE,NEUTRAL      pH VALUE</w:t>
        <w:tab/>
        <w:tab/>
        <w:t xml:space="preserve">  ACID,BASE,NEUTRAL    DRAW COLO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33:00Z</dcterms:created>
  <dc:creator>Preferred Customer</dc:creator>
  <dc:description/>
  <cp:keywords/>
  <dc:language>en-US</dc:language>
  <cp:lastModifiedBy>Preferred Customer</cp:lastModifiedBy>
  <dcterms:modified xsi:type="dcterms:W3CDTF">2008-10-02T08:33:00Z</dcterms:modified>
  <cp:revision>2</cp:revision>
  <dc:subject/>
  <dc:title>Name______________</dc:title>
</cp:coreProperties>
</file>